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mærkninger til 1. kvartals-regnskab 2008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Resultatet viser et overskud på 647.561 kr mod et budgetteret overskud på 291.589 kr. </w:t>
      </w:r>
    </w:p>
    <w:p>
      <w:pPr>
        <w:pStyle w:val="Normal"/>
        <w:rPr/>
      </w:pPr>
      <w:r>
        <w:rPr/>
        <w:t>Tilskudsreguleringen er ikke kommet endnu pgr. finanslovens sene vedtagelse. (Tilskud for april og maj er stadig ikke reguleret). Der mangler altså ca. 850.000 kr i indtægter.</w:t>
      </w:r>
    </w:p>
    <w:p>
      <w:pPr>
        <w:pStyle w:val="Normal"/>
        <w:rPr/>
      </w:pPr>
      <w:r>
        <w:rPr/>
        <w:t>Der er lagt tillægsbevilling fra 2007-regnskabet på ca. 1,1 mill. på budgettall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ærkninger til enkelte punkter: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20:</w:t>
        <w:tab/>
        <w:t>UVM-bevilling ikke reguleret endnu efter større elevtal. (De nævnte ca 850.000 kr)</w:t>
      </w:r>
    </w:p>
    <w:p>
      <w:pPr>
        <w:pStyle w:val="Normal"/>
        <w:ind w:left="1304" w:hanging="1304"/>
        <w:rPr/>
      </w:pPr>
      <w:r>
        <w:rPr/>
        <w:t xml:space="preserve">280: </w:t>
        <w:tab/>
        <w:t>Merarbejde er honorar for censur for studieretningsprojekter, som nu skal betales af skolen. (Ikke særbudgetteret, men indregnet i den generelle lærerudgift i pkt 130)</w:t>
      </w:r>
    </w:p>
    <w:p>
      <w:pPr>
        <w:pStyle w:val="Normal"/>
        <w:ind w:left="1304" w:hanging="1304"/>
        <w:rPr/>
      </w:pPr>
      <w:r>
        <w:rPr/>
        <w:t>498+698:</w:t>
        <w:tab/>
        <w:t>Flexrefusioner for 1.kvartal ikke modtaget endnu.</w:t>
      </w:r>
    </w:p>
    <w:p>
      <w:pPr>
        <w:pStyle w:val="Normal"/>
        <w:ind w:left="1304" w:hanging="1304"/>
        <w:rPr/>
      </w:pPr>
      <w:r>
        <w:rPr/>
        <w:t>1020+1050:</w:t>
        <w:tab/>
        <w:t>Vedligeholdelse og inventar ikke brugt endnu.</w:t>
      </w:r>
    </w:p>
    <w:p>
      <w:pPr>
        <w:pStyle w:val="Normal"/>
        <w:ind w:left="1304" w:hanging="1304"/>
        <w:rPr/>
      </w:pPr>
      <w:r>
        <w:rPr/>
        <w:t>2050:</w:t>
        <w:tab/>
        <w:t>Kontorartikler købt til lager.</w:t>
      </w:r>
    </w:p>
    <w:p>
      <w:pPr>
        <w:pStyle w:val="Normal"/>
        <w:ind w:left="1304" w:hanging="1304"/>
        <w:rPr/>
      </w:pPr>
      <w:r>
        <w:rPr/>
        <w:t>2080:</w:t>
        <w:tab/>
        <w:t>Bod for Portalløsning er frafaldet – kun betalt til KMD for OPUS-løsningen.</w:t>
      </w:r>
    </w:p>
    <w:p>
      <w:pPr>
        <w:pStyle w:val="Normal"/>
        <w:ind w:left="1304" w:hanging="1304"/>
        <w:rPr/>
      </w:pPr>
      <w:r>
        <w:rPr/>
        <w:t>2980:</w:t>
        <w:tab/>
        <w:t>Øvrig administration vil blive regnskabsført på konkrete konti/formål, så kontoen skal reguleres ned.</w:t>
      </w:r>
    </w:p>
    <w:p>
      <w:pPr>
        <w:pStyle w:val="Normal"/>
        <w:ind w:left="1304" w:hanging="1304"/>
        <w:rPr/>
      </w:pPr>
      <w:r>
        <w:rPr/>
        <w:t>3010:</w:t>
        <w:tab/>
        <w:t>Undervisningsmidlernes forøgelse med 2007-tillægget er ikke fuldt udmeldt endnu. De enkelte fags forbrug er i øvrigt ikke tidsstyret.</w:t>
      </w:r>
    </w:p>
    <w:p>
      <w:pPr>
        <w:pStyle w:val="Normal"/>
        <w:ind w:left="1304" w:hanging="1304"/>
        <w:rPr/>
      </w:pPr>
      <w:r>
        <w:rPr/>
        <w:t xml:space="preserve">612310: </w:t>
        <w:tab/>
        <w:t xml:space="preserve">Momsafregning v/UVM </w:t>
      </w:r>
    </w:p>
    <w:p>
      <w:pPr>
        <w:pStyle w:val="Normal"/>
        <w:ind w:left="1304" w:hanging="0"/>
        <w:rPr/>
      </w:pPr>
      <w:r>
        <w:rPr/>
        <w:t>incl. a/c udbetalinger fra UVM</w:t>
      </w:r>
    </w:p>
    <w:p>
      <w:pPr>
        <w:pStyle w:val="Normal"/>
        <w:ind w:left="1304" w:hanging="1304"/>
        <w:rPr/>
      </w:pPr>
      <w:r>
        <w:rPr/>
        <w:t xml:space="preserve">619010: </w:t>
        <w:tab/>
        <w:t xml:space="preserve">For meget betalt A-skat og AMBI </w:t>
      </w:r>
    </w:p>
    <w:p>
      <w:pPr>
        <w:pStyle w:val="Normal"/>
        <w:ind w:left="1304" w:hanging="0"/>
        <w:rPr/>
      </w:pPr>
      <w:r>
        <w:rPr/>
        <w:t>den 1. februar (SKAT er kontaktet og sender pengene retur)</w:t>
      </w:r>
    </w:p>
    <w:p>
      <w:pPr>
        <w:pStyle w:val="Normal"/>
        <w:ind w:left="1304" w:hanging="1304"/>
        <w:rPr/>
      </w:pPr>
      <w:r>
        <w:rPr/>
        <w:t>973012:</w:t>
        <w:tab/>
        <w:t>Restgæld ved indfrielse af Nordania Leasing pr. den 31.12.08</w:t>
      </w:r>
    </w:p>
    <w:p>
      <w:pPr>
        <w:pStyle w:val="Normal"/>
        <w:rPr/>
      </w:pPr>
      <w:r>
        <w:rPr/>
        <w:t>976012</w:t>
        <w:tab/>
        <w:t>Depositum elevskabe/Elevrejseforsikring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CI/6. maj 2008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07:00Z</dcterms:created>
  <dc:creator>Carsten Moth Iversen</dc:creator>
  <dc:description/>
  <cp:keywords/>
  <dc:language>en-US</dc:language>
  <cp:lastModifiedBy>Vivi Pedersen</cp:lastModifiedBy>
  <cp:lastPrinted>2008-05-06T13:37:00Z</cp:lastPrinted>
  <dcterms:modified xsi:type="dcterms:W3CDTF">2008-05-19T13:07:00Z</dcterms:modified>
  <cp:revision>2</cp:revision>
  <dc:subject/>
  <dc:title>Bemærkninger til 1</dc:title>
</cp:coreProperties>
</file>